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14/08</w:t>
      </w:r>
    </w:p>
    <w:p>
      <w:pPr>
        <w:pStyle w:val="Normal"/>
        <w:rPr/>
      </w:pPr>
      <w:r>
        <w:rPr/>
        <w:t>MI chpt 14</w:t>
      </w:r>
    </w:p>
    <w:p>
      <w:pPr>
        <w:pStyle w:val="Normal"/>
        <w:rPr/>
      </w:pPr>
      <w:r>
        <w:rPr/>
      </w:r>
    </w:p>
    <w:p>
      <w:pPr>
        <w:pStyle w:val="Normal"/>
        <w:rPr/>
      </w:pPr>
      <w:r>
        <w:rPr/>
        <w:tab/>
        <w:t>This chapter introduces the question “How does the existential intelligence fit the criteria?”  Existential intelligence has seven different areas: cultural value, developmental history, symbol systems, exceptional individuals (savants), psychometric studies, evolutionary plausibility and brain research.  The chapter tells us that these intelligences aren’t a perfect fit to the criteria, but there are enough points to warrant educators to take this intelligence seriously.  Next portion of the chapter helps teachers integrate the existential intelligences into the classroom.  It gives a detailed description of how the intelligences can be integrated into each basic subject: math, science, history, literature, geography and the arts.</w:t>
      </w:r>
    </w:p>
    <w:p>
      <w:pPr>
        <w:pStyle w:val="Normal"/>
        <w:rPr/>
      </w:pPr>
      <w:r>
        <w:rPr/>
      </w:r>
    </w:p>
    <w:p>
      <w:pPr>
        <w:pStyle w:val="Normal"/>
        <w:rPr/>
      </w:pPr>
      <w:r>
        <w:rPr/>
        <w:tab/>
        <w:t>I wasn’t quite understanding why this was the last chapter of the book.  I didn’t get the connection of these new intelligences that were being presented until they explained to us that they are a fit to the MI’s but they are some form of intelligence and can’t just be ignored.  It is simply seven more ways that students will be able to connect to what is being tau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29:00Z</dcterms:created>
  <dc:creator>Student</dc:creator>
  <dc:description/>
  <cp:keywords/>
  <dc:language>en-US</dc:language>
  <cp:lastModifiedBy>Student</cp:lastModifiedBy>
  <dcterms:modified xsi:type="dcterms:W3CDTF">2008-02-14T11:34:00Z</dcterms:modified>
  <cp:revision>6</cp:revision>
  <dc:subject/>
  <dc:title>Nicholas Doyle</dc:title>
</cp:coreProperties>
</file>